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864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Heading4"/>
        <w:ind w:left="6864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едполагаемый размер расходов на упра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имуществом, находящимся в государствен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бственности Ульян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10"/>
        <w:gridCol w:w="2106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(тыс. рублей)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сходы, связанные с управлением объектами, находящимися в государственной собственности Ульяновской области: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9 785,0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 государственную регистрацию права государственной собственности Ульяновской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 100,0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а) инвентаризация и изготовление технических паспортов на объекты недвижимого имущества, находящегося в государственной собственности Ульяновской област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б) государственная регистрация права государственной собственности Ульяновской области на объекты недвижимост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в) государственная регистрация права государственной собственности Ульяновской области на земельные участки 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1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оценку имущества, находящегося в государственной собственности Ульяновской области, в том числе:</w:t>
            </w:r>
          </w:p>
          <w:p>
            <w:pPr>
              <w:pStyle w:val="ConsCell"/>
              <w:widowControl/>
              <w:ind w:left="35" w:firstLine="325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 оценку имущества при приватизации, в том числе пакетов акций</w:t>
            </w:r>
          </w:p>
          <w:p>
            <w:pPr>
              <w:pStyle w:val="ConsCell"/>
              <w:widowControl/>
              <w:ind w:firstLine="347"/>
              <w:rPr>
                <w:rFonts w:ascii="Times New Roman" w:hAnsi="Times New Roman" w:cs="Arial"/>
                <w:sz w:val="26"/>
                <w:szCs w:val="26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 оценку имущества областных государственных унитарных предприят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46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6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9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аудита областных государственных унитарных предприятий, в том числе:</w:t>
            </w:r>
          </w:p>
          <w:p>
            <w:pPr>
              <w:pStyle w:val="ConsCell"/>
              <w:widowControl/>
              <w:ind w:left="-43" w:firstLine="40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удит при приватизации областных государственных унитарных предприятий </w:t>
            </w:r>
          </w:p>
          <w:p>
            <w:pPr>
              <w:pStyle w:val="ConsCell"/>
              <w:widowControl/>
              <w:ind w:left="35" w:firstLine="3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нициативный аудит областных государственных унитарных предприят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квидацию областных государственных унитарных предприятий и учрежден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правление, распоряжение и выкуп пакетов акц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40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управление и распоряжение земельными участками, проведение территориального земле-устройства, рыночную оценку и формирование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мплекса работ согласно областной целевой программе «Создание системы кадастра объектов недвижимости в Ульяновской области (2008-2011 годы)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48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20:00Z</dcterms:created>
  <dc:creator>Митрофанова</dc:creator>
  <dc:description/>
  <cp:keywords/>
  <dc:language>en-US</dc:language>
  <cp:lastModifiedBy>Ольга</cp:lastModifiedBy>
  <cp:lastPrinted>2007-08-15T11:11:00Z</cp:lastPrinted>
  <dcterms:modified xsi:type="dcterms:W3CDTF">2007-08-15T07:11:00Z</dcterms:modified>
  <cp:revision>25</cp:revision>
  <dc:subject/>
  <dc:title>Приложение 2</dc:title>
</cp:coreProperties>
</file>